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3</w:t>
      </w:r>
    </w:p>
    <w:tbl>
      <w:tblPr>
        <w:tblW w:w="31680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496"/>
        <w:gridCol w:w="11"/>
        <w:gridCol w:w="1377"/>
        <w:gridCol w:w="961"/>
        <w:gridCol w:w="17"/>
        <w:gridCol w:w="1225"/>
        <w:gridCol w:w="1212"/>
        <w:gridCol w:w="23"/>
        <w:gridCol w:w="1906"/>
        <w:gridCol w:w="28"/>
        <w:gridCol w:w="975"/>
        <w:gridCol w:w="30"/>
        <w:gridCol w:w="3550"/>
        <w:gridCol w:w="39"/>
        <w:gridCol w:w="3221"/>
        <w:gridCol w:w="3260"/>
        <w:gridCol w:w="3260"/>
        <w:gridCol w:w="3260"/>
        <w:gridCol w:w="3261"/>
      </w:tblGrid>
      <w:tr>
        <w:trPr>
          <w:trHeight w:val="389" w:hRule="atLeast"/>
        </w:trPr>
        <w:tc>
          <w:tcPr>
            <w:tcW w:w="153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</w:rPr>
              <w:t>FORMULARZ CENOWY</w:t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611" w:hRule="atLeast"/>
        </w:trPr>
        <w:tc>
          <w:tcPr>
            <w:tcW w:w="15379" w:type="dxa"/>
            <w:gridSpan w:val="1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  <w:u w:val="single"/>
              </w:rPr>
              <w:t>Szacunkowy</w:t>
            </w:r>
            <w:r>
              <w:rPr>
                <w:rFonts w:cs="Verdana" w:ascii="Verdana" w:hAnsi="Verdana"/>
                <w:color w:val="000000"/>
                <w:sz w:val="16"/>
              </w:rPr>
              <w:t xml:space="preserve"> wykaz ilościowy przesyłek w okresie trwania umowy </w:t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8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Lp.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Nazwa usługi</w:t>
            </w:r>
          </w:p>
        </w:tc>
        <w:tc>
          <w:tcPr>
            <w:tcW w:w="23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Szacowana liczba przesyłek w okresie trwania umowy w sztukach</w:t>
            </w:r>
          </w:p>
        </w:tc>
        <w:tc>
          <w:tcPr>
            <w:tcW w:w="24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Cena jednostkowa netto /zł/*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Wartość netto w okresie trwania umowy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kol.5=(kol.3xkol.4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Stawka podatku Vat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Wartość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w okresie trwania umowy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kol.7=kol.5+kol.6</w:t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20"/>
                <w:lang w:eastAsia="pl-PL" w:bidi="ar-SA"/>
              </w:rPr>
            </w:r>
          </w:p>
        </w:tc>
        <w:tc>
          <w:tcPr>
            <w:tcW w:w="3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3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1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2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3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4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6</w:t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</w:t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4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PRZESYŁKI W OBROCIE KRAJOWYM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I.</w:t>
            </w:r>
          </w:p>
        </w:tc>
        <w:tc>
          <w:tcPr>
            <w:tcW w:w="82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Przesyłki nierejestrowane nie będące przesyłkami najszybszej kategorii /zwykłe ekonomiczne/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Format S do 500 g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  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Format M do 1000 g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Format L do 2000 g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II.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Przesyłki nierejestrowane najszybszej kategorii /zwykłe priorytetowe/</w:t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4.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Format S do 500 g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5.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Format M do 1000 g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6.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Format L do 2000 g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III.</w:t>
            </w:r>
          </w:p>
        </w:tc>
        <w:tc>
          <w:tcPr>
            <w:tcW w:w="82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Przesyłki rejestrowane nie będące przesyłkami najszybszej kategorii /polecone ekonomiczne/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7.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Format S do 500 g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8.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Format M do 1000 g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9.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Format L do 2000 g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0.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</w:rPr>
              <w:t>zwrot przesyłki ekonomicznej z potwierdzeniem format S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1.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zwrot przesyłki priorytetowej z potwierdzeniem odbioru format 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2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Potwierdzenie odbioru w obrocie   krajowym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IV.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Przesyłki rejestrowane najszybszej kategorii /polecone priorytetowe/</w:t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3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Format S do 500 g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</w:rPr>
              <w:t>14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Format M do 1000 g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5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Format L do 2000 g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V.</w:t>
            </w:r>
          </w:p>
        </w:tc>
        <w:tc>
          <w:tcPr>
            <w:tcW w:w="82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aczki pocztowe rejestrowane nie będące paczkami najszybszej kategorii ekonomiczne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6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o masie do 1kg gab. A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</w:rPr>
              <w:t>17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o masie powyżej 1kg do 2kg gab. A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8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</w:rPr>
              <w:t>o masie powyżej 1kg do 2kg gab. B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9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 masie powyżej 5 kg do 10 kg</w:t>
            </w:r>
            <w:r>
              <w:rPr>
                <w:rFonts w:cs="Times New Roman" w:ascii="Verdana" w:hAnsi="Verdana"/>
                <w:color w:val="000000"/>
                <w:sz w:val="16"/>
                <w:szCs w:val="16"/>
              </w:rPr>
              <w:t xml:space="preserve">  gab. A                         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0"/>
                <w:sz w:val="16"/>
                <w:szCs w:val="20"/>
                <w:lang w:eastAsia="pl-PL" w:bidi="ar-S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VI.</w:t>
            </w:r>
          </w:p>
        </w:tc>
        <w:tc>
          <w:tcPr>
            <w:tcW w:w="584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Paczki pocztowe rejestrowane najszybszej kategorii /priorytetowe/</w:t>
            </w:r>
          </w:p>
        </w:tc>
        <w:tc>
          <w:tcPr>
            <w:tcW w:w="12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92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0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 masie do 1kg gab. A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 masie powyżej 1kg do 2kg gab. A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 masie powyżej 2kg do 5kg gab. A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 masie powyżej 5 kg do 10 kg gab. A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Potwierdzenie odbioru                                             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II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Paczki z zadeklarowaną wartością </w:t>
            </w:r>
          </w:p>
        </w:tc>
        <w:tc>
          <w:tcPr>
            <w:tcW w:w="2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26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Paczki z zadeklarowaną wartością  do 1 kg  Gabaryt A wartość 100 zł</w:t>
            </w:r>
          </w:p>
        </w:tc>
        <w:tc>
          <w:tcPr>
            <w:tcW w:w="2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26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4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Paczki z zadeklarowaną wartością  ponad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1 kg do 2 kg gab. A  wartość 100 zł                              </w:t>
            </w:r>
            <w:r>
              <w:rPr>
                <w:rFonts w:cs="Verdana" w:ascii="Verdana" w:hAnsi="Verdana"/>
                <w:bCs/>
                <w:color w:val="000000"/>
              </w:rPr>
              <w:t xml:space="preserve"> 1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Paczki z zadeklarowaną wartością  poda 2 kg do 5 kg   Gabaryt A wartość 100 zł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III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Usługi dodatkowe –obowiązkowy egzemplarz biblioteczny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X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4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PRZESYŁKI ZAGRANICZ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Przesyłki nierejestrowane  priorytetowe /zwykłe priorytetowe/</w:t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o masie do 50 g strefa A                                  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o masie  50g-100g strefa A                            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XI</w:t>
            </w:r>
          </w:p>
        </w:tc>
        <w:tc>
          <w:tcPr>
            <w:tcW w:w="14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Przesyłki rejestrowane najszybszej kategorii /polecone priorytetowe/</w:t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o masie do  50g strefa 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o masie do 50 g strefa D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o masie powyżej 50g do 100g strefa A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o masie powyżej 100g do 350g strefa A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4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 xml:space="preserve">Potwierdzenie odbioru w obrocie zagranicznym do krajów, które świadczą taką usługę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Verdana" w:ascii="Verdana" w:hAnsi="Verdana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RAZEM: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Verdana" w:ascii="Verdana" w:hAnsi="Verdana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4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* wartość należy przenieść do odpowiednich pozycji formularza ofertowego</w:t>
            </w:r>
          </w:p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562" w:hRule="atLeast"/>
        </w:trPr>
        <w:tc>
          <w:tcPr>
            <w:tcW w:w="15379" w:type="dxa"/>
            <w:gridSpan w:val="1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tbl>
            <w:tblPr>
              <w:tblW w:w="1542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0"/>
            </w:tblGrid>
            <w:tr>
              <w:trPr>
                <w:trHeight w:val="238" w:hRule="atLeast"/>
              </w:trPr>
              <w:tc>
                <w:tcPr>
                  <w:tcW w:w="15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</w:rPr>
                    <w:t xml:space="preserve">........................................  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6"/>
                    </w:rPr>
                    <w:t xml:space="preserve">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color w:val="000000"/>
                      <w:sz w:val="16"/>
                    </w:rPr>
                    <w:t>..............................................................................................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15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</w:rPr>
                    <w:t>(miejscowość, data)                                                                                                                                             (podpis osoby/osób upoważnionych do reprezentowania wykonawcy)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sz w:val="18"/>
          <w:szCs w:val="18"/>
        </w:rPr>
        <w:t>* wskazana w tej kolumnie ilość przesyłek służy jedynie porównaniu ofert w celu wyboru oferty najkorzystniejszej (zapisy opz pkt 26 znajdują tutaj odpowiednie zastosowanie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2:26:00Z</dcterms:created>
  <dc:creator>Anna Rzeczkowska</dc:creator>
  <dc:description/>
  <cp:keywords/>
  <dc:language>en-US</dc:language>
  <cp:lastModifiedBy>Katarzyna Wiśniewska</cp:lastModifiedBy>
  <dcterms:modified xsi:type="dcterms:W3CDTF">2025-12-04T12:26:00Z</dcterms:modified>
  <cp:revision>2</cp:revision>
  <dc:subject/>
  <dc:title/>
</cp:coreProperties>
</file>